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483005460"/>
            <w:bookmarkStart w:id="1" w:name="__Fieldmark__0_248300546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483005460"/>
            <w:bookmarkStart w:id="3" w:name="__Fieldmark__1_2483005460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2483005460"/>
            <w:bookmarkStart w:id="7" w:name="__Fieldmark__16_248300546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2483005460"/>
            <w:bookmarkStart w:id="9" w:name="__Fieldmark__17_2483005460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2483005460"/>
            <w:bookmarkStart w:id="11" w:name="__Fieldmark__21_248300546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2483005460"/>
            <w:bookmarkStart w:id="13" w:name="__Fieldmark__22_2483005460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2483005460"/>
            <w:bookmarkStart w:id="15" w:name="__Fieldmark__26_248300546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2483005460"/>
            <w:bookmarkStart w:id="17" w:name="__Fieldmark__27_2483005460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